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528"/>
      </w:tblGrid>
      <w:tr>
        <w:trPr>
          <w:trHeight w:val="2279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left="463" w:hanging="0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Style18"/>
              <w:ind w:left="145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2  </w:t>
            </w:r>
          </w:p>
          <w:p>
            <w:pPr>
              <w:pStyle w:val="Normal"/>
              <w:ind w:left="145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Починковского окружного Совета депутатов  </w:t>
            </w:r>
          </w:p>
          <w:p>
            <w:pPr>
              <w:pStyle w:val="Normal"/>
              <w:ind w:left="1451" w:hanging="284"/>
              <w:jc w:val="right"/>
              <w:rPr>
                <w:sz w:val="28"/>
                <w:szCs w:val="28"/>
              </w:rPr>
            </w:pPr>
            <w:r>
              <w:rPr/>
              <w:t>«Об исполнении бюджета муниципального образования Починковского городского поселения  Починковского района Смоленской области за 2024 год»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ходы бюджета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чинковского городского поселения Починковского района Смоленской области </w:t>
      </w:r>
    </w:p>
    <w:p>
      <w:pPr>
        <w:pStyle w:val="Normal"/>
        <w:jc w:val="center"/>
        <w:rPr/>
      </w:pPr>
      <w:r>
        <w:rPr>
          <w:b/>
          <w:bCs/>
        </w:rPr>
        <w:t>за 2024 год по ведомственной структуре расходов бюджета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чинковского городского поселения Починковского района Смолен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</w:t>
      </w:r>
      <w:r>
        <w:rPr/>
        <w:t>(рублей)</w:t>
      </w:r>
    </w:p>
    <w:tbl>
      <w:tblPr>
        <w:tblW w:w="1034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0"/>
        <w:gridCol w:w="567"/>
        <w:gridCol w:w="567"/>
        <w:gridCol w:w="1701"/>
        <w:gridCol w:w="709"/>
        <w:gridCol w:w="1701"/>
      </w:tblGrid>
      <w:tr>
        <w:trPr>
          <w:trHeight w:val="113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главного распорядителя средств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овое исполнение</w:t>
            </w:r>
          </w:p>
        </w:tc>
      </w:tr>
    </w:tbl>
    <w:p>
      <w:pPr>
        <w:pStyle w:val="Normal"/>
        <w:spacing w:lineRule="exact" w:line="20"/>
        <w:jc w:val="right"/>
        <w:rPr/>
      </w:pPr>
      <w:r>
        <w:rPr/>
      </w:r>
    </w:p>
    <w:tbl>
      <w:tblPr>
        <w:tblW w:w="1034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0"/>
        <w:gridCol w:w="567"/>
        <w:gridCol w:w="567"/>
        <w:gridCol w:w="1701"/>
        <w:gridCol w:w="709"/>
        <w:gridCol w:w="1701"/>
      </w:tblGrid>
      <w:tr>
        <w:trPr>
          <w:tblHeader w:val="true"/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 509 271,45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0 107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0 107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 95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мероприятий по благоустройству территорий город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 95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 95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 95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 95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«Управление имуществом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36 157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я обслуживания, содержания и распоряжения объектами муниципальной собственности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36 157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, обслуживание и распоряжение объекто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34 989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34 989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34 989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плату нало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8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8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8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5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5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5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3 624,05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3 624,05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3 624,05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защиту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3 624,05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1 0 01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3 624,05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1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3 624,05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1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3 624,05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 840 312,4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 652 857,31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«Управление имуществом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я обслуживания, содержания и распоряжения объектами муниципальной собственности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плату нало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4 02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 Капитальный ремонт и ремонт автомобильных дорог общего пользования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 633 648,5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сети автомобильных дорог общего пользования местного знач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 633 648,5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я), содержание (профилирование), текущий, капитальный и ямочный ремонт автомобильных дорог общего пользования местного значе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33 868,6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33 868,6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33 868,6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олнение работ по благоустройству, содержанию объектов благоустройства, сети автомобильных дорог и городских кладби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263 873,0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263 873,0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263 873,0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S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 835 906,8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S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682 907,8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S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682 907,8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S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52 999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S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52 999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«Обеспечение безопасных условий для движения пешеходов на территории Починковского городского поселения Починковского района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202,81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безопасности дорожного движения для движения пешеходов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202,81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безопасности дорожного движения для движения пеше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202,81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202,3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202,3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4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4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7 455,1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«Управление имуществом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7 455,1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7 455,1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7 455,1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7 455,1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7 455,1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 808 206,94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6 134,5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2 215,8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муниципального жилищного фонд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2 215,8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, текущий, капитальный ремонт муниципального жил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2 215,8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2 215,8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2 215,8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«Управление имуществом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2 791,2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я обслуживания, содержания и распоряжения объектами муниципальной собственности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2 791,2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, обслуживание и распоряжение объекто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91 067,2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0 970,5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90 970,5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,65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,65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плату нало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724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4 02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724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724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«Капитальный ремонт общего имущества в многоквартирных домах на территории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9 127,43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проведения капитального ремонта общего имущества в многоквартирных домах расположенных на территории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9 127,43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плату взносов на капитальный ремонт общего имущества в многоквартирных домах за квартиры находящиеся в собственности муниципального образования Починковского городского поселения Починковского района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9 127,43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9 127,43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9 127,43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5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5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5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54 856,43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405 367,4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держание и ремонт инженерных систем и сетей (водоснабжение, водоотведение, теплоснабжение, газоснабжение, электроснабжение)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02 367,4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95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69 165,7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95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69 165,7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95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69 165,7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техническое обслуживание, строительство (реконструкция), капитальный (замена) и текущий ремонт инженерных сис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4 568,4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4 568,4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4 568,4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мероприятий по модернизации систем коммуналь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9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58 633,24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9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58 633,24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9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58 633,24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условий для устойчивого развития и функционирования жилищно-коммунального хозяйств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3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6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3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6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3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6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3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«Управление имуществом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 479,55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я обслуживания, содержания и распоряжения объектами муниципальной собственности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 479,55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ценку рыночной стоимости и анализ достоверности величины стоимости независимого оценщика объ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, обслуживание и распоряжение объекто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45,55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45,55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45,55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плату нало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5 034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5 034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5 034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 009,4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в сфере 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4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2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4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2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4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2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4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бюджетов поселений бюджету муниципального района, в связ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по организации в границах поселения водоснабжения и водоотведения населения за счет средств Починковского город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3 П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3 П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3 П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807 215,9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626 305,5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мероприятий по благоустройству территорий город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626 305,5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11 139,05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10 735,7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10 735,7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3,2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3,2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 892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 892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 892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13 866,1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12 825,2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12 825,2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40,9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40,9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олнение работ по благоустройству, содержанию объектов благоустройства, сети автомобильных дорог и городских кладби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78 599,55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78 599,55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78 599,55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 Администрации муниципального образования "Починковский район"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8 808,8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8 808,8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8 808,8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«Управление имуществом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714,5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я обслуживания, содержания и распоряжения объектами муниципальной собственности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714,5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плату нало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714,5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714,5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714,5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9 999,7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оведение мероприятий по энергосбережению и повышение энергетической эффективности в системах наружного освещ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9 999,7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троительство, реконструкцию, текущий и капитальный ремонт систем электроснабжения на территории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9 999,7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9 999,7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9 999,7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Починковского городского поселения Починков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30 256,13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F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09 598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09 598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09 598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09 598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мероприятий по благоустройству мест массового отдыха населения (городских парков) на территории Починковского городского поселения Починков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20 658,13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благоустройство мест массового отдых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3 056,8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3 056,8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3 056,8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 Администрации муниципального образования "Починковский район"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25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25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25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83 276,33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83 276,33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83 276,33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Комплексное развитие сельских территорий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4 174,05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 Благоустройство Починковского городского поселения Починков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4 174,05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благоустройство территории с целью организации содержательного дос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мероприятий по благоустройству общественных пространств в опорных населенных пунк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1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31 174,05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1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31 174,05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1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31 174,05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66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66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5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66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5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66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5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66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7 020,9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7 020,9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7 020,9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в сфере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7 020,9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4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7 020,9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4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7 020,9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4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7 020,9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ы почетным гражданам муниципального образования Починковского городского поселения Починковского района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5 0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5 0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5 0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5 0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 культуры Администрации муниципального образования "Починковский район"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в области молодежной политики,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мероприятий в области молодежной политики,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6 2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6 2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6 2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ет депутатов Починковского городского поселения Починковского района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8 516,0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8 516,0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6 616,0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6 616,0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6 616,0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6 616,0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9 713,83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9 713,83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6 902,23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6 902,23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9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9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бюджетов поселений бюджету муниципального района, в связ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9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на осуществление внешнего муниципального контроля за счет средств Починковского город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3 П5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9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3 П5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9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3 П5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900,00</w:t>
            </w:r>
          </w:p>
        </w:tc>
      </w:tr>
    </w:tbl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284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</w:pPr>
    <w:rPr>
      <w:u w:val="single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78">
    <w:name w:val="xl78"/>
    <w:basedOn w:val="Normal"/>
    <w:qFormat/>
    <w:pPr>
      <w:spacing w:before="280" w:after="280"/>
      <w:jc w:val="center"/>
    </w:pPr>
    <w:rPr/>
  </w:style>
  <w:style w:type="paragraph" w:styleId="Xl79">
    <w:name w:val="xl79"/>
    <w:basedOn w:val="Normal"/>
    <w:qFormat/>
    <w:pPr>
      <w:spacing w:before="280" w:after="280"/>
    </w:pPr>
    <w:rPr>
      <w:u w:val="single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09:00Z</dcterms:created>
  <dc:creator>Marina</dc:creator>
  <dc:description/>
  <cp:keywords/>
  <dc:language>en-US</dc:language>
  <cp:lastModifiedBy>Юлия</cp:lastModifiedBy>
  <cp:lastPrinted>2017-06-22T15:26:00Z</cp:lastPrinted>
  <dcterms:modified xsi:type="dcterms:W3CDTF">2025-04-22T09:13:00Z</dcterms:modified>
  <cp:revision>120</cp:revision>
  <dc:subject/>
  <dc:title>Документ, учреждение</dc:title>
</cp:coreProperties>
</file>